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Wilvandee Access Program School Contact Information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ront Office Phone Number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Menindee: </w:t>
        <w:tab/>
        <w:tab/>
        <w:t>0880914409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Wilcannia: </w:t>
        <w:tab/>
        <w:tab/>
        <w:t>0880915801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Ivanhoe:</w:t>
        <w:tab/>
        <w:tab/>
        <w:tab/>
        <w:t>0269951108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ccess Room Phone Number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Menindee: </w:t>
        <w:tab/>
        <w:tab/>
        <w:t>0880914507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ilcannia:</w:t>
        <w:tab/>
        <w:tab/>
        <w:t>0880915063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Ivanhoe: </w:t>
        <w:tab/>
        <w:tab/>
        <w:tab/>
        <w:t>0269951287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ccess Room Fax Number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Menindee: </w:t>
        <w:tab/>
        <w:tab/>
        <w:t>0880914506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ilcannia:</w:t>
        <w:tab/>
        <w:tab/>
        <w:t>0880915912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Ivanhoe:</w:t>
        <w:tab/>
        <w:tab/>
        <w:tab/>
        <w:t>0269951294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24" w:space="28" w:color="000000"/>
        <w:left w:val="thickThinSmallGap" w:sz="24" w:space="28" w:color="000000"/>
        <w:bottom w:val="thinThickSmallGap" w:sz="24" w:space="28" w:color="000000"/>
        <w:right w:val="thinThick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1:19:00Z</dcterms:created>
  <dc:creator>David Fellows</dc:creator>
  <dc:description/>
  <cp:keywords/>
  <dc:language>en-US</dc:language>
  <cp:lastModifiedBy>David Fellows</cp:lastModifiedBy>
  <cp:lastPrinted>2009-11-09T11:59:00Z</cp:lastPrinted>
  <dcterms:modified xsi:type="dcterms:W3CDTF">2010-02-04T21:35:00Z</dcterms:modified>
  <cp:revision>3</cp:revision>
  <dc:subject/>
  <dc:title>Wilvandee Access Program School Contact Information</dc:title>
</cp:coreProperties>
</file>